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Č.protokolu:  </w:t>
      </w:r>
      <w:r>
        <w:rPr>
          <w:b/>
          <w:sz w:val="28"/>
        </w:rPr>
        <w:t>16032_ZSS_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/>
        <w:t xml:space="preserve">                     </w:t>
      </w:r>
    </w:p>
    <w:p>
      <w:pPr>
        <w:pStyle w:val="Heading1"/>
        <w:jc w:val="left"/>
        <w:rPr>
          <w:sz w:val="16"/>
          <w:szCs w:val="16"/>
        </w:rPr>
      </w:pPr>
      <w:r>
        <w:rPr/>
        <w:t xml:space="preserve">                              </w:t>
      </w:r>
      <w:r>
        <w:rPr/>
        <w:t>Technická zpráva</w:t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7" w:hanging="0"/>
        <w:rPr/>
      </w:pPr>
      <w:r>
        <w:rPr/>
        <w:t>Název akce :</w:t>
      </w:r>
      <w:r>
        <w:rPr>
          <w:b/>
          <w:bCs/>
        </w:rPr>
        <w:t xml:space="preserve">  Ostrov-integrovaný záchranný systém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Souřadnicový systém: </w:t>
      </w:r>
      <w:r>
        <w:rPr>
          <w:b/>
          <w:bCs/>
        </w:rPr>
        <w:t>JTSK</w:t>
      </w:r>
    </w:p>
    <w:p>
      <w:pPr>
        <w:pStyle w:val="Normal"/>
        <w:ind w:right="-567" w:hanging="0"/>
        <w:rPr/>
      </w:pPr>
      <w:r>
        <w:rPr/>
        <w:t xml:space="preserve">Číslo zakázky: </w:t>
      </w:r>
      <w:r>
        <w:rPr>
          <w:b/>
        </w:rPr>
        <w:t xml:space="preserve">16032     </w:t>
      </w:r>
      <w:r>
        <w:rPr/>
        <w:tab/>
        <w:t xml:space="preserve">                                               Výškový systém:  </w:t>
      </w:r>
      <w:r>
        <w:rPr>
          <w:b/>
          <w:bCs/>
        </w:rPr>
        <w:t>Bpv</w:t>
      </w:r>
    </w:p>
    <w:p>
      <w:pPr>
        <w:pStyle w:val="Normal"/>
        <w:rPr/>
      </w:pPr>
      <w:r>
        <w:rPr/>
        <w:t>Datum zaměření :</w:t>
      </w:r>
      <w:r>
        <w:rPr>
          <w:b/>
          <w:bCs/>
        </w:rPr>
        <w:t xml:space="preserve"> 7.9.</w:t>
      </w:r>
      <w:r>
        <w:rPr>
          <w:b/>
        </w:rPr>
        <w:t>2017-24.2.2017</w:t>
      </w:r>
    </w:p>
    <w:p>
      <w:pPr>
        <w:pStyle w:val="Normal"/>
        <w:rPr>
          <w:bCs/>
        </w:rPr>
      </w:pPr>
      <w:r>
        <w:rPr/>
        <w:t xml:space="preserve">Datum vyhotovení: </w:t>
      </w:r>
      <w:r>
        <w:rPr>
          <w:b/>
        </w:rPr>
        <w:t xml:space="preserve"> 26.2.2017</w:t>
      </w:r>
    </w:p>
    <w:p>
      <w:pPr>
        <w:pStyle w:val="Normal"/>
        <w:rPr/>
      </w:pPr>
      <w:r>
        <w:rPr>
          <w:bCs/>
        </w:rPr>
        <w:t xml:space="preserve">Předmět :  </w:t>
      </w:r>
      <w:r>
        <w:rPr>
          <w:b/>
        </w:rPr>
        <w:t>zaměření</w:t>
      </w:r>
    </w:p>
    <w:p>
      <w:pPr>
        <w:pStyle w:val="TextBodyIndent"/>
        <w:ind w:left="0" w:right="0" w:hanging="0"/>
        <w:jc w:val="both"/>
        <w:rPr/>
      </w:pPr>
      <w:r>
        <w:rPr/>
        <w:t>Zaměřil :  J.Kočí.</w:t>
      </w:r>
    </w:p>
    <w:p>
      <w:pPr>
        <w:pStyle w:val="TextBodyIndent"/>
        <w:ind w:left="0" w:right="0" w:hanging="0"/>
        <w:jc w:val="both"/>
        <w:rPr/>
      </w:pPr>
      <w:r>
        <w:rPr/>
        <w:t>Vyhotovil: J.Kočí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/>
        <w:t>Podklady: BPO Ostrov</w:t>
      </w:r>
    </w:p>
    <w:p>
      <w:pPr>
        <w:pStyle w:val="Normal"/>
        <w:jc w:val="both"/>
        <w:rPr/>
      </w:pPr>
      <w:r>
        <w:rPr/>
        <w:t>Použité přístroje : Trimble R-2,Leica TCR 805,pás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up prací: </w:t>
      </w:r>
    </w:p>
    <w:p>
      <w:pPr>
        <w:pStyle w:val="Normal"/>
        <w:ind w:right="-567" w:hanging="0"/>
        <w:rPr>
          <w:b/>
          <w:b/>
          <w:bCs/>
        </w:rPr>
      </w:pPr>
      <w:r>
        <w:rPr/>
        <w:t xml:space="preserve">        </w:t>
      </w:r>
      <w:r>
        <w:rPr/>
        <w:t>Na základě  instrukcí p.V.Komárka za EUROVIA CS,a.s.</w:t>
      </w:r>
      <w:r>
        <w:rPr>
          <w:rStyle w:val="Small"/>
        </w:rPr>
        <w:t xml:space="preserve"> – </w:t>
      </w:r>
      <w:r>
        <w:rPr/>
        <w:t xml:space="preserve"> bylo provedeno zaměření dešťové, splaškové kanalizace,drenáží  na stavbě  </w:t>
      </w:r>
      <w:r>
        <w:rPr>
          <w:b/>
          <w:bCs/>
        </w:rPr>
        <w:t>Ostrov-integrovaný záchranný systém.</w:t>
      </w:r>
    </w:p>
    <w:p>
      <w:pPr>
        <w:pStyle w:val="Normal"/>
        <w:ind w:right="-567" w:hanging="0"/>
        <w:rPr/>
      </w:pPr>
      <w:r>
        <w:rPr/>
        <w:t>Zaměření bylo provedeno metodou tachymetrickou  s připojením pomocí GNSS.</w:t>
      </w:r>
    </w:p>
    <w:p>
      <w:pPr>
        <w:pStyle w:val="Normal"/>
        <w:ind w:right="-567" w:hanging="0"/>
        <w:rPr/>
      </w:pPr>
      <w:r>
        <w:rPr/>
        <w:t xml:space="preserve"> </w:t>
      </w:r>
      <w:r>
        <w:rPr/>
        <w:t>Následně byly otevřeny šachty a změřeny hloubky.</w:t>
      </w:r>
    </w:p>
    <w:p>
      <w:pPr>
        <w:pStyle w:val="Normal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Seznam souřadnic :</w:t>
      </w:r>
    </w:p>
    <w:p>
      <w:pPr>
        <w:pStyle w:val="TextBodyIndent"/>
        <w:ind w:left="851" w:right="1274" w:hanging="85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</w:t>
      </w:r>
      <w:r>
        <w:rPr>
          <w:b/>
          <w:bCs/>
          <w:sz w:val="16"/>
          <w:szCs w:val="16"/>
        </w:rPr>
        <w:t>Č.b.               Y                   X               Z                              č.b.               Y                 X                Z</w:t>
      </w:r>
    </w:p>
    <w:tbl>
      <w:tblPr>
        <w:tblW w:w="71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870"/>
        <w:gridCol w:w="870"/>
        <w:gridCol w:w="870"/>
        <w:gridCol w:w="870"/>
      </w:tblGrid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01  843474.10  1002751.40   417.83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38  843482.00  1002748.09   417.80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02  843470.55  1002750.45   417.90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1  843404.91  1002708.67   420.60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03  843477.30  1002747.68   417.84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33  843409.72  1002714.34   420.46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04  843477.30  1002744.59   417.95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49  843407.61  1002719.92   420.33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05  843488.92  1002743.75   417.95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3  843402.60  1002737.76   419.92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06  843488.77  1002746.71   417.88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64  843417.22  1002729.04   420.22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07  843498.87  1002743.80   417.84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5  843395.82  1002689.51   421.01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08  843499.32  1002747.21   417.84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6  843396.13  1002686.31   421.11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09  843505.04  1002748.29   417.83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88  843397.78  1002684.52   421.16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0  843507.03  1002749.62   417.88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3  843394.67  1002676.52   421.31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1  843507.93  1002752.17   417.80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094  843392.64  1002677.04   421.28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2  843506.61  1002755.57   417.82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17  843374.42  1002667.72   421.29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3  843503.10  1002757.37   417.81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30120139  843414.23  1002731.92   420.04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4  843510.39  1002760.39   417.75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01030001  843388.77  1002647.47   418.70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5  843512.92  1002752.83   417.79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01030002  843395.71  1002664.99   418.50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6  843516.74  1002752.07   417.66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01030003  843408.61  1002698.36   417.77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7  843516.38  1002749.76   417.78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01030004  843420.49  1002726.84   417.35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8  843513.41  1002749.09   417.79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01030005  843458.56  1002712.57   417.17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19  843509.47  1002744.65   417.95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01030006  843473.08  1002718.47   417.03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0  843495.94  1002758.05   417.86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01030007  843483.12  1002743.21   416.90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1  843494.72  1002762.95   417.94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01030008  843517.07  1002749.72   416.33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2  843483.98  1002758.21   417.89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1  843366.72  1002647.79   421.67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3  843479.54  1002757.67   417.93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2  843380.79  1002640.67   421.62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4  843476.01  1002756.23   417.93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3  843400.38  1002669.11   421.35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5  843474.94  1002749.68   417.80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4  843404.73  1002665.52   421.55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6  843491.12  1002754.42   415.93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5  843407.96  1002680.17   421.24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7  843491.41  1002750.31   416.02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6  843405.45  1002682.56   421.20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8  843478.34  1002753.90   416.11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7  843413.96  1002705.03   420.67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29  843477.65  1002752.05   416.08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8  843404.84  1002724.43   420.38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30  843478.66  1002750.49   416.15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09  843412.69  1002744.09   419.88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31  843503.80  1002753.68   416.02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10  843422.76  1002771.51   419.88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32  843504.64  1002752.65   416.03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11  843472.00  1002719.53   419.68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33  843503.84  1002751.20   416.06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3020012  843403.61  1002662.56   419.98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34  843475.25  1002761.00   417.90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1  843386.81  1002660.54   421.53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35  843459.10  1002713.89   419.71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2  843389.31  1002652.47   421.78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36  843480.07  1002741.70   419.56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724020003  843391.84  1002659.02   421.65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  <w:t>1607090037  843437.42  1002794.32   418.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TextBodyIndent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0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Příloha: grafická část  1:500</w:t>
      </w:r>
    </w:p>
    <w:p>
      <w:pPr>
        <w:pStyle w:val="TextBodyIndent"/>
        <w:ind w:left="0" w:right="0" w:hanging="0"/>
        <w:rPr/>
      </w:pPr>
      <w:r>
        <w:rPr>
          <w:b/>
          <w:bCs/>
          <w:szCs w:val="24"/>
        </w:rPr>
        <w:t xml:space="preserve">               </w:t>
      </w:r>
      <w:r>
        <w:rPr>
          <w:b/>
          <w:bCs/>
          <w:szCs w:val="24"/>
        </w:rPr>
        <w:t>CD : Dgn,dxf,txt,pdf,doc</w:t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right="0" w:hanging="0"/>
        <w:rPr/>
      </w:pPr>
      <w:r>
        <w:rPr/>
        <w:t>Předal:</w:t>
        <w:tab/>
        <w:tab/>
        <w:t xml:space="preserve">            </w:t>
        <w:tab/>
        <w:tab/>
        <w:tab/>
        <w:t>Převzal :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162877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276" w:right="184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72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67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mall">
    <w:name w:val="small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</w:pPr>
    <w:rPr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8:02:00Z</dcterms:created>
  <dc:creator>Geodia s.r.o.</dc:creator>
  <dc:description/>
  <cp:keywords/>
  <dc:language>en-US</dc:language>
  <cp:lastModifiedBy>koci</cp:lastModifiedBy>
  <cp:lastPrinted>2016-05-19T17:00:00Z</cp:lastPrinted>
  <dcterms:modified xsi:type="dcterms:W3CDTF">2017-03-08T10:57:00Z</dcterms:modified>
  <cp:revision>8</cp:revision>
  <dc:subject/>
  <dc:title> </dc:title>
</cp:coreProperties>
</file>